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ДЕПАРТАМЕНТ СМОЛЕНСКОЙ ОБЛАСТИ ПО ОБРАЗОВАНИЮ, 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19"/>
        <w:spacing w:lineRule="auto" w:line="240"/>
        <w:ind w:hanging="0"/>
        <w:jc w:val="center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2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альности 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4</w:t>
      </w:r>
      <w:r>
        <w:rPr/>
        <w:t xml:space="preserve"> г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а учебной дисциплины разработана на основе Федерального государственного образовательного стандарта  по специальности среднего профессионального образования 240125 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89 от «22» марта 2011г.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Н.Н. Балакин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А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Утверждена научно -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токол №1 от «05» сентября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Рассмотрена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04» сентября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_________ Г.Л. Полежае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общеобразовательны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    от «___» ___________ 201  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Л.М. Поп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С.М. Тимофеева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А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</w:t>
            </w:r>
            <w:r>
              <w:rPr>
                <w:sz w:val="28"/>
                <w:szCs w:val="28"/>
              </w:rPr>
              <w:t xml:space="preserve">____________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РЕЗУЛЬТАТЫ ОСВОЕНИЯ УЧЕБНОЙ ДИСЦИПЛИНЫ</w:t>
            </w:r>
          </w:p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240125 Технология производства и переработки пластических масс и эластомеров, по направлению подготовки 240100 Химическая технолог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Программа учебной дисциплины может быть использована в учреждениях среднего профессионального образования, реализующих основные образовательные программы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История» общего гуманитарного и социально-экономического цикла обеспечивается следующими дисциплинами общеобразовательного цикла: «История», «Обществозн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5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/>
          <w:sz w:val="28"/>
          <w:szCs w:val="28"/>
        </w:rPr>
        <w:t>Результатом освоения учебной дисциплины является овладение общими компетенциям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>
          <w:trHeight w:val="38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сравнительно-аналитических таблиц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езент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рефер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зачет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88"/>
        <w:gridCol w:w="8585"/>
        <w:gridCol w:w="1812"/>
        <w:gridCol w:w="1731"/>
      </w:tblGrid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23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center"/>
              <w:rPr>
                <w:b/>
                <w:b/>
                <w:bCs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/>
                <w:iCs/>
                <w:color w:val="000000"/>
                <w:spacing w:val="-1"/>
                <w:sz w:val="20"/>
                <w:szCs w:val="20"/>
              </w:rPr>
              <w:t>Раздел 1.</w:t>
            </w:r>
            <w:r>
              <w:rPr>
                <w:b/>
                <w:iCs/>
                <w:color w:val="000000"/>
                <w:spacing w:val="-4"/>
                <w:sz w:val="20"/>
                <w:szCs w:val="20"/>
              </w:rPr>
              <w:t xml:space="preserve">Развитие СССР и его </w:t>
            </w: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 xml:space="preserve">место в мире в 1980-е </w:t>
            </w:r>
            <w:r>
              <w:rPr>
                <w:b/>
                <w:iCs/>
                <w:color w:val="000000"/>
                <w:spacing w:val="-8"/>
                <w:sz w:val="20"/>
                <w:szCs w:val="20"/>
              </w:rPr>
              <w:t>гг.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 xml:space="preserve">Основные тенденции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 xml:space="preserve">развития СССР к </w:t>
            </w:r>
            <w:r>
              <w:rPr>
                <w:iCs/>
                <w:color w:val="000000"/>
                <w:spacing w:val="-8"/>
                <w:sz w:val="20"/>
                <w:szCs w:val="20"/>
              </w:rPr>
              <w:t>1980-м гг.</w:t>
            </w:r>
            <w:r>
              <w:rPr/>
              <w:t xml:space="preserve"> 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Внутренняя политика государственной власти в СССР к началу 1980-х гг.   Особенности  идеологии,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ациональной и социально-экономической политик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Культурное развитие народов Советского Союза и русская культур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Внешняя политика СССР.  Отношения с сопредельными государствами, Евросоюзом,  США,  странами </w:t>
            </w:r>
            <w:r>
              <w:rPr>
                <w:color w:val="000000"/>
                <w:spacing w:val="-7"/>
                <w:sz w:val="21"/>
                <w:szCs w:val="21"/>
              </w:rPr>
              <w:t>«третьего мира».</w:t>
            </w:r>
            <w:r>
              <w:rPr/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м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7"/>
                <w:sz w:val="20"/>
                <w:szCs w:val="20"/>
              </w:rPr>
              <w:t xml:space="preserve">Основные тенденции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 xml:space="preserve">развития внутренней и внешней политики СССР к </w:t>
            </w:r>
            <w:r>
              <w:rPr>
                <w:iCs/>
                <w:color w:val="000000"/>
                <w:spacing w:val="-8"/>
                <w:sz w:val="20"/>
                <w:szCs w:val="20"/>
              </w:rPr>
              <w:t>1980-м г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1. Основные аспекты идеологии, социальной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и национальной политики в СССР к началу 1980-х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 xml:space="preserve">2. Основные направления и особенности внешней </w:t>
            </w:r>
            <w:r>
              <w:rPr>
                <w:color w:val="000000"/>
                <w:spacing w:val="-5"/>
                <w:sz w:val="20"/>
                <w:szCs w:val="20"/>
              </w:rPr>
              <w:t>политики СССР к началу 1980-х гг. (</w:t>
            </w:r>
            <w:r>
              <w:rPr>
                <w:color w:val="000000"/>
                <w:sz w:val="20"/>
                <w:szCs w:val="20"/>
              </w:rPr>
              <w:t>Анализ исторических карт и документов)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Тенденции развития искусства и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1. Характер  творчества художников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писателей, архитекторов, ученых СССР 70-х гг. на фоне традиций русской культу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уховная оппозиция в СССР. Российская творческая эли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цвет национальных культур.  Связь представителей национальной культуры с общественно-политической деятельностью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4. Культура молодежного бун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4"/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Тема 1.2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0"/>
                <w:szCs w:val="20"/>
              </w:rPr>
              <w:t>Дезинтеграционные процессы в России и Европе во второй половине 80-х гг.</w:t>
            </w:r>
            <w:r>
              <w:rPr/>
              <w:t xml:space="preserve"> </w:t>
            </w:r>
          </w:p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Политические события в Восточной Европе во второй половине 80-х гг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Отражение событий в Восточной Европе на дезинтеграционных процессах в СССР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Ликвидация (распад) СССР и образование СНГ. Российская Федерация как правопреемница СССР.</w:t>
            </w:r>
            <w:r>
              <w:rPr/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1"/>
                <w:szCs w:val="21"/>
              </w:rPr>
            </w:pPr>
            <w:r>
              <w:rPr>
                <w:iCs/>
                <w:color w:val="000000"/>
                <w:spacing w:val="-3"/>
                <w:sz w:val="21"/>
                <w:szCs w:val="21"/>
              </w:rPr>
              <w:t xml:space="preserve">Тема: </w:t>
            </w:r>
            <w:r>
              <w:rPr>
                <w:bCs/>
                <w:iCs/>
                <w:color w:val="000000"/>
                <w:spacing w:val="-4"/>
                <w:sz w:val="20"/>
                <w:szCs w:val="20"/>
              </w:rPr>
              <w:t>Дезинтеграционные процессы в России и Европе во второй половине 80-х гг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iCs/>
                <w:color w:val="000000"/>
                <w:spacing w:val="-3"/>
                <w:sz w:val="21"/>
                <w:szCs w:val="21"/>
              </w:rPr>
              <w:t>1. Д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еятельность политических партий и оппозиционных государственной власти сил в Восточной Европ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iCs/>
                <w:color w:val="000000"/>
                <w:spacing w:val="-1"/>
                <w:sz w:val="21"/>
                <w:szCs w:val="21"/>
              </w:rPr>
              <w:t>2. Б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иографические портреты политических деятелей СССР второй половины 1980-х гг., анализ содержания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программных документов и взглядов руководителей государ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3. Экономический, внешнеполитический,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культурный  и  геополитический анализ событий </w:t>
            </w:r>
            <w:r>
              <w:rPr>
                <w:color w:val="000000"/>
                <w:spacing w:val="1"/>
                <w:sz w:val="21"/>
                <w:szCs w:val="21"/>
              </w:rPr>
              <w:t>1989-1991 гг. в Восточной Европе и ССС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Написание реферата на тему: «Политические деятели СССР второй половины 1980-х гг.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и мир в конце XX - начале XXI века.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  <w:sz w:val="21"/>
                <w:szCs w:val="21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Постсоветское пространство в 90-е гг. </w:t>
            </w:r>
            <w:r>
              <w:rPr>
                <w:iCs/>
                <w:color w:val="000000"/>
                <w:spacing w:val="-6"/>
                <w:sz w:val="20"/>
                <w:szCs w:val="20"/>
                <w:lang w:val="en-US"/>
              </w:rPr>
              <w:t xml:space="preserve">XX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век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окальные национальные и религиозные конфликты на пространстве бывшего СССР в 1990-е гг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Участие международных организаций (ООН, ЮНЕСКО) в разрешении конфликтов на постсоветском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пространств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йская   Федерация   в   планах  международных   организаций:   военно-политическая   конкуренция   и </w:t>
            </w:r>
            <w:r>
              <w:rPr>
                <w:color w:val="000000"/>
                <w:spacing w:val="-5"/>
                <w:sz w:val="20"/>
                <w:szCs w:val="20"/>
              </w:rPr>
              <w:t>экономическое сотрудничество. Планы НАТО в отношении Росс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 xml:space="preserve">Тема: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Постсоветское пространство в 90-е гг. </w:t>
            </w:r>
            <w:r>
              <w:rPr>
                <w:iCs/>
                <w:color w:val="000000"/>
                <w:spacing w:val="-6"/>
                <w:sz w:val="20"/>
                <w:szCs w:val="20"/>
                <w:lang w:val="en-US"/>
              </w:rPr>
              <w:t>XX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>1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Причины  и характер локальных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конфликтов в РФ и СНГ в 1990-е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2. Анализ программных документов ООН, ЮНЕСКО, ЕС, ОЭСР в отношении постсоветского пространства: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культурный, социально-экономический и политический аспек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. Международные доктрины об устройстве мира. Место и роль России в этих проекта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Тема 2.2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Укрепление влияния России на постсоветском пространстве. </w:t>
            </w:r>
          </w:p>
          <w:p>
            <w:pPr>
              <w:pStyle w:val="Heading3"/>
              <w:spacing w:before="240" w:after="60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на постсоветском пространстве: договоры с Украиной, Белоруссией, Абхазией, Южной Осетией и </w:t>
            </w:r>
            <w:r>
              <w:rPr>
                <w:color w:val="000000"/>
                <w:spacing w:val="-12"/>
                <w:sz w:val="20"/>
                <w:szCs w:val="20"/>
              </w:rPr>
              <w:t>пр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Внутренняя политика России на Северном Кавказе.  Причины, участники,  содержание,    результаты </w:t>
            </w:r>
            <w:r>
              <w:rPr>
                <w:color w:val="000000"/>
                <w:spacing w:val="-5"/>
                <w:sz w:val="20"/>
                <w:szCs w:val="20"/>
              </w:rPr>
              <w:t>вооруженного конфликта в этом регион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Изменения в территориальном устройстве Российской Федераци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  <w:color w:val="000000"/>
                <w:spacing w:val="-4"/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Тема: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Укрепление влияния России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>1. Д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оговоры России со странами СНГ и вновь образованными государствами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 целью определения внешнеполитической линии РФ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. История российско-кавказских отношений – предыстория конфликта. М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дели решения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конфлик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Реформа территориального </w:t>
            </w:r>
            <w:r>
              <w:rPr>
                <w:color w:val="000000"/>
                <w:spacing w:val="-6"/>
                <w:sz w:val="20"/>
                <w:szCs w:val="20"/>
              </w:rPr>
              <w:t>устройства РФ в 90-е гг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Тема 2.3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Россия и мировые интеграционные процессы 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>Расширение  Евросоюза,   формирование  мирового   «рынка   труда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Глобальная программа  НАТО   и </w:t>
            </w:r>
            <w:r>
              <w:rPr>
                <w:color w:val="000000"/>
                <w:spacing w:val="-6"/>
                <w:sz w:val="20"/>
                <w:szCs w:val="20"/>
              </w:rPr>
              <w:t>политические ориентиры Росс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Тема: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 Россия и мировые интеграционные процес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1.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европейской интеграции. Ступени интеграции в Западной Европе: ВТО, ОЕЭС, ЕЭС, ЕС.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 Анализ документов ВТО, ЕЭС, ОЭСР, НАТО и др. международных организаций в сфере глобализации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азличных сторон жизни общества с позиции гражданина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2. Основные образовательные проекты с 1992 г.: причины и результаты процесса </w:t>
            </w:r>
            <w:r>
              <w:rPr>
                <w:color w:val="000000"/>
                <w:spacing w:val="-5"/>
                <w:sz w:val="20"/>
                <w:szCs w:val="20"/>
              </w:rPr>
              <w:t>внедрения рыночных отношений в систему российского образовани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но-аналитической таблиц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«Общие и отличительные стороны процессов построения глобального коммунистического общества в начале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века и построения глобального демократического общества во второй половине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-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начала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XXI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вв.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Тема 2.4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Развитие культуры в России. </w:t>
            </w:r>
          </w:p>
          <w:p>
            <w:pPr>
              <w:pStyle w:val="Heading3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Тенденции сохранения национальных, религиозных, культурных традиций и «свобода совести» в России. </w:t>
            </w:r>
            <w:r>
              <w:rPr>
                <w:sz w:val="20"/>
                <w:szCs w:val="20"/>
              </w:rPr>
              <w:t>Активизация миграции населения. Миграции населения: насильственные и добровольные. Процесс этнической и религиозной консолидации насе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3. Идеи «поликультурности» и молодежные экстремистские движения.</w:t>
            </w:r>
            <w:r>
              <w:rPr/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Тема:  «</w:t>
            </w:r>
            <w:r>
              <w:rPr>
                <w:bCs/>
                <w:iCs/>
                <w:sz w:val="20"/>
                <w:szCs w:val="20"/>
              </w:rPr>
              <w:t xml:space="preserve">Евроатлантическая цивилизация: от «Общества благоденствия» 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bCs/>
                <w:iCs/>
                <w:sz w:val="20"/>
                <w:szCs w:val="20"/>
              </w:rPr>
              <w:t>неоконсервативной революции»</w:t>
            </w:r>
            <w:r>
              <w:rPr>
                <w:color w:val="000000"/>
                <w:spacing w:val="-2"/>
                <w:sz w:val="21"/>
                <w:szCs w:val="2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1.Традиции национальных культур народов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России, и влияния на них идей «массовой культур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 xml:space="preserve">2. Место традиционных религий, многовековых культур народов России в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условиях «массовой культуры» глобального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3. Формирование   «общеевропейской»  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4. </w:t>
            </w:r>
            <w:r>
              <w:rPr>
                <w:sz w:val="20"/>
                <w:szCs w:val="20"/>
              </w:rPr>
              <w:t>Россия как часть мирового информационно-культурного простра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color w:val="000000"/>
                <w:spacing w:val="-4"/>
                <w:sz w:val="21"/>
                <w:szCs w:val="21"/>
              </w:rPr>
              <w:t>С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овременные националистические и экстремистские молодежные организации в Европе и </w:t>
            </w:r>
            <w:r>
              <w:rPr>
                <w:color w:val="000000"/>
                <w:spacing w:val="-7"/>
                <w:sz w:val="21"/>
                <w:szCs w:val="21"/>
              </w:rPr>
              <w:t>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Теория «общества «всеобщего благоденствия» (Л. Эрхард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Причины кризиса «общества «всеобщего благоден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еоконсерватизм как идейное те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СМИ и массовая культура. СМИ как инструмент влияния на сознание людей. Феномен массовой культуры. Массовая культура – фактор формирования  индустрии досуга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Составление презентаций по темам: Современная молодежь  и  культурные  традиции: «конфликт отцов  и  детей». Трансформация </w:t>
            </w:r>
            <w:r>
              <w:rPr>
                <w:color w:val="000000"/>
                <w:spacing w:val="-5"/>
                <w:sz w:val="21"/>
                <w:szCs w:val="21"/>
              </w:rPr>
              <w:t>нравственных ценностей и норм в рамках освоения «массовой культуры»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реферата на тему: «Позитивные и негативные последствия распространения массовой культуры, ее влияние на политическую деятельность, духовное развитие молодеж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Тема 2.5. Перспективы развития РФ в современном мире. </w:t>
            </w:r>
          </w:p>
          <w:p>
            <w:pPr>
              <w:pStyle w:val="Heading3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Перспективные направления и основные проблемы развития РФ на современном этап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Территориальная целостность России, уважение прав ее населения и соседних народов - главное условие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олитического развит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Инновационная деятельность - приоритетное направление в науке и экономик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Сохранение традиционных нравственных ценностей и индивидуальных свобод человека - основа развития </w:t>
            </w:r>
            <w:r>
              <w:rPr>
                <w:color w:val="000000"/>
                <w:spacing w:val="-6"/>
                <w:sz w:val="21"/>
                <w:szCs w:val="21"/>
              </w:rPr>
              <w:t>культуры в РФ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Перспективы развития РФ в современном ми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1. Рассмотрение и анализ современных общегосударственных документов в области политики, экономики,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социальной сферы и культуры,  и обоснование на основе этих документов важнейших перспективных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направлений и проблем в развитии РФ.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2. Анализ политических и экономических карт России и сопредельных территорий за последнее десятилетие с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точки   зрения    выяснения    преемственности    социально-экономического    и    политического    курса    с </w:t>
            </w:r>
            <w:r>
              <w:rPr>
                <w:color w:val="000000"/>
                <w:spacing w:val="-5"/>
                <w:sz w:val="21"/>
                <w:szCs w:val="21"/>
              </w:rPr>
              <w:t>государственными традициями России.</w:t>
            </w:r>
            <w:r>
              <w:rPr/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 xml:space="preserve">Написание реферата на тему: «Пути и средства формирования духовных </w:t>
            </w:r>
            <w:r>
              <w:rPr>
                <w:color w:val="000000"/>
                <w:spacing w:val="-5"/>
                <w:sz w:val="21"/>
                <w:szCs w:val="21"/>
              </w:rPr>
              <w:t>ценностей общества в современной России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ого кабинета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дидактически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банк оценочных материалов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лайд – презентации к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Технические средства обучения: мультимедийный проектор, экран, программные средства обучения, учебные рабочие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/>
      </w:pPr>
      <w:r>
        <w:rPr>
          <w:sz w:val="28"/>
          <w:szCs w:val="28"/>
        </w:rPr>
        <w:t xml:space="preserve">Артемов В.В., Лубченков Ю.Н. История (для профессий и специальностей технического, естественно-научного, социально-экономического профилей) в 2-х частях. М. 20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ртемов В.В.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Лубченков Ю.Н.</w:t>
        </w:r>
      </w:hyperlink>
      <w:r>
        <w:rPr>
          <w:sz w:val="28"/>
          <w:szCs w:val="28"/>
        </w:rPr>
        <w:t xml:space="preserve"> История Отечества: С древнейших времен до наших дней. М. 201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 России,   1945-2007   гг.:   11   класс:   Учебник  для  учащихся</w:t>
        <w:br/>
        <w:t>общеобразовательных учреждений. /Под ред. Данилова А.А., Уткина</w:t>
        <w:br/>
        <w:t>А.И., Филиппова А.В.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/>
      </w:pPr>
      <w:r>
        <w:rPr>
          <w:sz w:val="28"/>
          <w:szCs w:val="28"/>
        </w:rPr>
        <w:t>История    современной   России,    1991-2003:    учеб,    пособие   /В.И.</w:t>
        <w:br/>
        <w:t>Короткевич. - СПб.: Изд-во С.-Петерб. ун-та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и мир в XX - нач. XXI вв. Учебник  11  класс. /Под ред.</w:t>
        <w:br/>
        <w:t>Алексашкиной Л.Н. - М.: Просвещение, 201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ка А.В. История России с древнейших времен до наших дней. Мн.: Харвест, 200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ров В.А. История России с древнейших времен до наших дней. М.: ТК Велби, ЗАО «Кно-Рус»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/>
      </w:pPr>
      <w:r>
        <w:rPr>
          <w:sz w:val="28"/>
          <w:szCs w:val="28"/>
        </w:rPr>
        <w:t>Апальков В.С. История Отечества: учебное пособие. М.: ИНФРА-М, 2010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>Антология мировой политической мысли: 5т. – М: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>Здравомыслов А.Г. Межнациональные конфликты в постсоветском пространстве - М: Машиностроение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Шацилло В.К. Политические деятели в новейшей истории. M.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iCs/>
          <w:sz w:val="28"/>
        </w:rPr>
        <w:t>Гречко П.К. Концептуальные модели истории. M. 1995.</w:t>
      </w:r>
    </w:p>
    <w:p>
      <w:pPr>
        <w:pStyle w:val="Normal"/>
        <w:tabs>
          <w:tab w:val="clear" w:pos="708"/>
          <w:tab w:val="left" w:pos="2084" w:leader="none"/>
        </w:tabs>
        <w:rPr/>
      </w:pPr>
      <w:r>
        <w:rPr>
          <w:iCs/>
          <w:sz w:val="28"/>
        </w:rPr>
        <w:t>5. Гэлбрейт Дж. Новое индустриальное общество. M. 1969.</w:t>
      </w:r>
    </w:p>
    <w:p>
      <w:pPr>
        <w:pStyle w:val="Heading1"/>
        <w:tabs>
          <w:tab w:val="clear" w:pos="708"/>
          <w:tab w:val="left" w:pos="2084" w:leader="none"/>
        </w:tabs>
        <w:autoSpaceDE w:val="true"/>
        <w:ind w:hanging="0"/>
        <w:rPr/>
      </w:pPr>
      <w:r>
        <w:rPr>
          <w:sz w:val="28"/>
        </w:rPr>
        <w:t xml:space="preserve">6. Кондратьев Н. Д. Большие циклы конъюнктуры и теория предвидения. M. 2002. </w:t>
      </w:r>
    </w:p>
    <w:p>
      <w:pPr>
        <w:pStyle w:val="Normal"/>
        <w:tabs>
          <w:tab w:val="clear" w:pos="708"/>
          <w:tab w:val="left" w:pos="2084" w:leader="none"/>
        </w:tabs>
        <w:rPr/>
      </w:pPr>
      <w:r>
        <w:rPr>
          <w:iCs/>
          <w:sz w:val="28"/>
        </w:rPr>
        <w:t>7. Маркузе Г. Одномерный человек. Исследование идеологии развитого индустриального общества. M. 1994.</w:t>
      </w:r>
    </w:p>
    <w:p>
      <w:pPr>
        <w:pStyle w:val="Normal"/>
        <w:tabs>
          <w:tab w:val="clear" w:pos="708"/>
          <w:tab w:val="left" w:pos="2084" w:leader="none"/>
        </w:tabs>
        <w:rPr/>
      </w:pPr>
      <w:r>
        <w:rPr>
          <w:iCs/>
          <w:sz w:val="28"/>
        </w:rPr>
        <w:t>8. Мельянцев В.А. Восток и Запад во втором тысячелетии: экономика, история и современность. M. 1996.</w:t>
      </w:r>
    </w:p>
    <w:p>
      <w:pPr>
        <w:pStyle w:val="Normal"/>
        <w:tabs>
          <w:tab w:val="clear" w:pos="708"/>
          <w:tab w:val="left" w:pos="2084" w:leader="none"/>
        </w:tabs>
        <w:rPr>
          <w:iCs/>
          <w:sz w:val="28"/>
        </w:rPr>
      </w:pPr>
      <w:r>
        <w:rPr>
          <w:iCs/>
          <w:sz w:val="28"/>
        </w:rPr>
        <w:t>9. Селезнев Г.К. Новейшая история России и Запад. M. 1998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Центральная электронная библиотека (Крупнейшая бесплатная электронная библиотека российского Интернета. Содержит литературу по истории политике, философии. Постоянно пополняется) - Режим доступа: </w:t>
      </w:r>
      <w:hyperlink r:id="rId7" w:tgtFrame="_blank">
        <w:r>
          <w:rPr>
            <w:rStyle w:val="InternetLink"/>
            <w:sz w:val="28"/>
            <w:szCs w:val="28"/>
            <w:u w:val="single"/>
          </w:rPr>
          <w:t>http://lib.ru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убличная Электронная Библиотека (Сайт содержит книги по различным областям знания: гуманитарным и естественнонаучным) - Режим доступа: </w:t>
      </w:r>
      <w:hyperlink r:id="rId8" w:tgtFrame="_blank">
        <w:r>
          <w:rPr>
            <w:rStyle w:val="InternetLink"/>
            <w:sz w:val="28"/>
            <w:szCs w:val="28"/>
            <w:u w:val="single"/>
          </w:rPr>
          <w:t>http://lib.walla.ru/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8"/>
          <w:szCs w:val="28"/>
        </w:rPr>
        <w:t>Электронная библиотека IQlib</w:t>
      </w:r>
      <w:r>
        <w:rPr>
          <w:bCs/>
          <w:i/>
          <w:iC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Интернет-библиотека образовательных изданий, в которой собраны электронные учебники, справочные и учебные пособия. Удобный поиск по ключевым словам, отдельным темам и отраслям знания) </w:t>
      </w:r>
      <w:r>
        <w:rPr>
          <w:sz w:val="28"/>
          <w:szCs w:val="28"/>
        </w:rPr>
        <w:t xml:space="preserve">- Режим доступа: 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http://www.iqlib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4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проектов, исследований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новные направления развития ключевых регионов мира на рубеже веков (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– начале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в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групповой опрос.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>Проверка практических зада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стирование. 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онтрольных рабо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>Устное собеседование по теоретическому материалу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презентация (представление выполненного зад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й 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>Устное собеседование по теоретическому материалу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онтрольных рабо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и групповая презентация (представление выполненного задания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стирова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ключенный 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групповой опрос.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к зачету по дисциплине «История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сновные аспекты идеологии, социалистической и национальной политики СССР к началу 1980-х г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новные направления и особенности внешней политики СССР к началу 1980-х г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особенности внутренней политики СССР к началу 1980-х г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 молодежного бун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и внешнеполитический анализ событий 1989-1991 гг. в Восточной Европе и ССС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ы и характер локальных конфликтов РФ и СНГ в 1990-е г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России в международных доктринах об устройстве ми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форма территориального устройства РФ в 9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рспективные направления развития РФ на современном этапе. Основные пробле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ромышленности в СССР к началу 1980-х г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я СССР со странами «третьего мира» в начале 1980-х г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я СССР и социалистических стран к началу 1980-х г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ельского хозяйства в СССР в 8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 творчества художников, писателей, архитекторов, ученых СССР 70-х гг. на фоне традиций русской культур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ховная оппозиция в СССР. Российская творческая эли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БАМа и его военно-стратегическое на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Конституции СССР 1977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я СССР и образование СН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 как правопреемница ССС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ческие события Восточной Европы во второй половине 80-х гг.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 в планах международных организаций: военно-политическая конкуренция и экономическое сотрудничест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яя политика России на Северном Кавказе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, участники, содержание, результаты вооруженного конфликта на Северном Кавказ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националистические и экстремистские молодежные организации в Европе и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и и средства формирования духовных ценностей общества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Mwheadline">
    <w:name w:val="mw-headline"/>
    <w:basedOn w:val="Style11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cademia-moscow.ru/authors/?id=24" TargetMode="External"/><Relationship Id="rId6" Type="http://schemas.openxmlformats.org/officeDocument/2006/relationships/hyperlink" Target="http://www.academia-moscow.ru/authors/?id=460" TargetMode="External"/><Relationship Id="rId7" Type="http://schemas.openxmlformats.org/officeDocument/2006/relationships/hyperlink" Target="http://lib.ru/" TargetMode="External"/><Relationship Id="rId8" Type="http://schemas.openxmlformats.org/officeDocument/2006/relationships/hyperlink" Target="http://www.fcoit.ru/content/in_work/  http:/lib.walla.ru/" TargetMode="External"/><Relationship Id="rId9" Type="http://schemas.openxmlformats.org/officeDocument/2006/relationships/hyperlink" Target="http://www.iqlib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6:00Z</dcterms:created>
  <dc:creator>BLINOV</dc:creator>
  <dc:description/>
  <cp:keywords/>
  <dc:language>en-US</dc:language>
  <cp:lastModifiedBy>user</cp:lastModifiedBy>
  <cp:lastPrinted>2010-02-15T12:33:00Z</cp:lastPrinted>
  <dcterms:modified xsi:type="dcterms:W3CDTF">2014-09-15T14:40:00Z</dcterms:modified>
  <cp:revision>16</cp:revision>
  <dc:subject/>
  <dc:title>ПРОЕКТ</dc:title>
</cp:coreProperties>
</file>